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зпълнителният директор на </w:t>
      </w:r>
    </w:p>
    <w:p>
      <w:pPr>
        <w:pStyle w:val="Heading2"/>
        <w:spacing w:before="0" w:after="0"/>
        <w:ind w:left="5040" w:hanging="0"/>
        <w:rPr>
          <w:rFonts w:ascii="HebarU;Courier New" w:hAnsi="HebarU;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  <w:lang w:val="ru-RU" w:eastAsia="en-US"/>
        </w:rPr>
        <w:t>Тосита А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lang w:val="ru-RU"/>
        </w:rPr>
        <w:t xml:space="preserve">Гр. Сливо поле - 7060, </w:t>
      </w:r>
    </w:p>
    <w:p>
      <w:pPr>
        <w:pStyle w:val="Normal"/>
        <w:ind w:left="50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. Добри Чинтулов № 2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Cs w:val="24"/>
        </w:rPr>
        <w:t>Доставка на CNC МАШИНА ЗА ОГЪВАНЕ НА ТЕ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ставка на CNC МАШИНА ЗА ОГЪВАНЕ НА ТЕЛ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Тосита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CNC МАШИНА ЗА ОГЪВАНЕ НА ТЕ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Минимални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Диаметър на телта: 2.0 – 6.0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Якост на опън = 600N/mm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Цифрово (CNC) упра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Софтуер за програмиране и упра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.Оформяне на 2D и 3D т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Размотвачка (уред за размотаване на тел): инверторно управление, възможност за въртене в двете посоки, аварийно спир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пълнителни задължителни минимални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Наличие на базова стандартна инструментална окомплектовка, включваща като минимум следният инструментариу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Приспособление за изправяне на тел Ф 2,5 – 6,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Приспособление за изправяне на тел Ф 1,0 – 3,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Комплекта от 4 двойно набраздени подаващи ролки за два диаметъра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та (Ф2.0/Ф3.0; Ф4.0/Ф 5.0; Ф 5.0/Ф 6.0 м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x Комплект междинни ролки за Ф 2.0/Ф 3.0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 x Комплект направляващи тръби, включително 3 тръби (Ф2.0 до Ф 3.0 мм; Ф 3.0 до Ф4.0; Ф4.0 до Ф6.0 м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Комплект стандартен инструмент за тел Ф2.0 мм вкл. 1 реже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мент, 1 огъваща и 1 бутаща огъваща 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Комплект стандартен инструмент за тел Ф 3.0 мм вкл. 1 реже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мент, 1 огъваща и 1 бутаща огъваща 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Комплект стандартен инструмент за тел Ф 4.00 мм вкл. 1 реже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мент, 1 огъваща и 1 бутаща огъваща 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Комплект стандартен инструмент за тел Ф 5.00 мм вкл. 1 реже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мент, 1 огъваща и 1 бутаща огъваща 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Комплект стандартен инструмент за тел Ф 6.00 мм вкл. 1 реже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мент, 1 огъваща и 1 бутаща огъваща гл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Приспособление за промяна на инструмента за 2 пози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Допълнителни технически характеристики (Съгласно Методика за оценка на офертите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Наличие на 2 или повече глави с възможност за поставяне на мулти-инструменти (multitools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Наличие на функционалност „бърза смяна на инструментите“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Възможност за позициониране на огъващата глава/глави в ос „R”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Прецизност на ос „Z“ при въртене ± 0.03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.Прецизност на ос „Y” при огъване ± 0.03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.При ос „С“ – наличие на възможност за перпендикулярно рязане, интегрирано в огъващото рамо – оборудвано със серво-мотор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При устройството за подаване на тел /уред за размотаване/: наличие на енкодер и ролер, подпомагащи функцията за преустановяване работата на машината при липса на т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андидатът следва да осигури гаранционно обслужване на доставеното оборудване за срок от минимум 12 месеца, като същото следва да включва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ълен сервиз за срока на гаранция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Технически паспорт/спецификация за отделните компоненти (където е приложимо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Ръководство за експлоатация и обслужване на български и/или английски ез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Гаранционни карти за 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андидатът трябва да осигури обучение за работа с оборудването. Разходите за обучение на персонала са изцяло за сметка на изпъ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вансово плащане: 30% от стойността на договора - в срок до 10 дни от датата на подписване на договор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еждинно плащане: 60% след получване на Уведомление за готовност за експедиция /авизо/ и предоставяне на снимки на произведеното оборудван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кончателно плащане: 10% от стойността на договора - в срок до 10 дни от доставка, инсталация, провеждане на експлоатационни тестове, обучение на персонала на бенефициента, ангажиран с работа с оборудването и подписване на финален приемо-предавателен протокол.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</w:rPr>
      <w:t>----------------------------------</w:t>
    </w:r>
    <w:r>
      <w:rPr>
        <w:rFonts w:cs="Times New Roman" w:ascii="Times New Roman" w:hAnsi="Times New Roman"/>
        <w:i/>
        <w:lang w:val="en-US"/>
      </w:rPr>
      <w:t>---</w:t>
    </w:r>
    <w:r>
      <w:rPr>
        <w:rFonts w:cs="Times New Roman" w:ascii="Times New Roman" w:hAnsi="Times New Roman"/>
        <w:i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.eufunds.bg</w:t>
      </w:r>
    </w:hyperlink>
    <w:r>
      <w:rPr>
        <w:rFonts w:cs="Times New Roman" w:ascii="Times New Roman" w:hAnsi="Times New Roman"/>
        <w:i/>
        <w:lang w:val="en-US"/>
      </w:rPr>
      <w:t xml:space="preserve"> 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i/>
        <w:i/>
        <w:sz w:val="12"/>
        <w:lang w:val="en-US"/>
      </w:rPr>
    </w:pPr>
    <w:r>
      <w:rPr>
        <w:rFonts w:cs="Times New Roman" w:ascii="Times New Roman" w:hAnsi="Times New Roman"/>
        <w:i/>
        <w:sz w:val="12"/>
        <w:lang w:val="en-US"/>
      </w:rPr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sz w:val="20"/>
      </w:rPr>
      <w:t>Проект №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BG16RFOP002-2.115-0002 – „Подобряване на капацитета на Тосита АД за производство на метални изделия“, финансиран от Оперативна програма „Иновации и конкурентоспособност“2014 - 2020, съфинансирана от Европейския съюз чрез Европейския фонд за регионално развити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</w:rPr>
      <w:t>----------------------------------</w:t>
    </w:r>
    <w:r>
      <w:rPr>
        <w:rFonts w:cs="Times New Roman" w:ascii="Times New Roman" w:hAnsi="Times New Roman"/>
        <w:i/>
        <w:lang w:val="en-US"/>
      </w:rPr>
      <w:t>---</w:t>
    </w:r>
    <w:r>
      <w:rPr>
        <w:rFonts w:cs="Times New Roman" w:ascii="Times New Roman" w:hAnsi="Times New Roman"/>
        <w:i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.eufunds.bg</w:t>
      </w:r>
    </w:hyperlink>
    <w:r>
      <w:rPr>
        <w:rFonts w:cs="Times New Roman" w:ascii="Times New Roman" w:hAnsi="Times New Roman"/>
        <w:i/>
        <w:lang w:val="en-US"/>
      </w:rPr>
      <w:t xml:space="preserve"> -------------------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2"/>
        <w:lang w:val="en-US"/>
      </w:rPr>
    </w:pPr>
    <w:r>
      <w:rPr>
        <w:rFonts w:cs="Times New Roman" w:ascii="Times New Roman" w:hAnsi="Times New Roman"/>
        <w:i/>
        <w:sz w:val="12"/>
        <w:lang w:val="en-US"/>
      </w:rPr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sz w:val="20"/>
      </w:rPr>
      <w:t>Проект №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BG16RFOP002-2.115-0002 – „Подобряване на капацитета на Тосита АД за производство на метални изделия“, финансиран от Оперативна програма „Иновации и конкурентоспособност“2014 - 2020, съфинансирана от Европейския съюз чрез Европейския фонд за регионално развитие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00:00Z</dcterms:created>
  <dc:creator>a.toteva</dc:creator>
  <dc:description/>
  <cp:keywords/>
  <dc:language>en-US</dc:language>
  <cp:lastModifiedBy>Nelly</cp:lastModifiedBy>
  <cp:lastPrinted>2011-03-22T17:11:00Z</cp:lastPrinted>
  <dcterms:modified xsi:type="dcterms:W3CDTF">2023-07-10T12:28:00Z</dcterms:modified>
  <cp:revision>15</cp:revision>
  <dc:subject/>
  <dc:title>№………</dc:title>
</cp:coreProperties>
</file>